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аукционе по продаже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 20___г</w:t>
        <w:tab/>
        <w:tab/>
        <w:t xml:space="preserve">                                                      ст. Стародеревянков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итель 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полное наименование лица, подающего заявку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серия _________ № _________________, выдан «______» ______________________ _____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 </w:t>
      </w:r>
      <w:r>
        <w:rPr>
          <w:i/>
          <w:sz w:val="24"/>
          <w:szCs w:val="24"/>
        </w:rPr>
        <w:t>(кем выда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,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/ ОГРНИП_________________________________ИНН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лице 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____,                         </w:t>
      </w:r>
      <w:r>
        <w:rPr>
          <w:i/>
          <w:sz w:val="24"/>
          <w:szCs w:val="24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енуемый далее – Заявитель, ознакомившись с извещением о проведении открытого аукциона, просит допустить к участию в открытом аукционе по продаже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18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1, Жилой дом с кадастровым номером 23:11:0309171:76, площадью 46.2 кв. м, расположенный по адресу: Краснодарский край, Каневской р-н, Стародеревянковский сельский округ, ст-ца Стародеревянковская, ул. Почтовая, д.50, и земельный участок с кадастровым номером 23:11:0309164:22, площадью 1618 кв. м, расположенный по адресу: Местоположение установлено относительно ориентира, расположенного в границах участка. Почтовый адрес ориентира: край Краснодарский, р-н Каневской, с/п Стародеревянковское, ст-ца Стародеревянковская, ул. Почтовая, 5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подтверждает, что он располагает данными об организаторе аукциона, предмете аукциона, условиях и порядке его проведения, на дату подписания настоящей заявки ознакомлен с документами, содержащими сведения о земельном участке, а также ему была предоставлена возможность ознакомится с состоянием земельного участка в результате осмотра, который заявитель мог осуществить самостоятельно в порядке, установленном извещением, и обязу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аукциона, содержащиеся в извещении о его проведении, а также порядок проведения аукциона, установленный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подписать и предоставить администрации Стародеревянковского сельского поселения Каневского района (далее – организатор торгов) в течение тридцати дней со дня направления организатором торгов указанного договора, в случае признания победителем аукциона или иным лицом, с которым договор купли-продажи земельного участка заключается, как с единственным участником аукциона, как с единственным допущенным участником аукциона или как с единственным принявшим участие в аукционе участ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: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 / почтовый адрес заявителя: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овские реквизиты заявителя, идентификационный номер заявителя (ИНН), на который перечисляется сумма возвращаемого зада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100" w:after="0"/>
        <w:jc w:val="both"/>
        <w:rPr/>
      </w:pPr>
      <w:r>
        <w:rPr/>
        <w:t xml:space="preserve">в соответствии с Федеральным законом от 27 июля 2006 года № 152-ФЗ «О персональных данных», подтверждаю свое согласие на обработку организатором аукциона моих персональных данн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 / _____________________ / «_____» _______________ 202__ 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явка принята организатором аукциона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Час. __________ мин. _____  «____» _______________ 202___ г. за № 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полномочного лица организатора аукциона: ___________ 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    (Ф. И. 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Malgun Gothic Semilight" w:cs="DejaVu Sans;Malgun Gothic Semilight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отступ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  <w:jc w:val="center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Arial" w:cs="Courier New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Arial" w:cs="Arial"/>
      <w:color w:val="auto"/>
      <w:sz w:val="32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25:00Z</dcterms:created>
  <dc:creator>Покотий Л.Н.</dc:creator>
  <dc:description/>
  <cp:keywords/>
  <dc:language>en-US</dc:language>
  <cp:lastModifiedBy>Администрация Стародеревянковское сельское поселение</cp:lastModifiedBy>
  <cp:lastPrinted>2025-10-10T08:25:00Z</cp:lastPrinted>
  <dcterms:modified xsi:type="dcterms:W3CDTF">2025-10-10T05:26:00Z</dcterms:modified>
  <cp:revision>4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965BD0CDA42CB822B6764F8F16A0C_12</vt:lpwstr>
  </property>
  <property fmtid="{D5CDD505-2E9C-101B-9397-08002B2CF9AE}" pid="3" name="KSOProductBuildVer">
    <vt:lpwstr>1049-12.2.0.21931</vt:lpwstr>
  </property>
</Properties>
</file>